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Allegato C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STI UNITARI DELLE PRESTAZIONI (I.V.A. ESCLUSA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9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1924"/>
        <w:gridCol w:w="1925"/>
        <w:gridCol w:w="1925"/>
      </w:tblGrid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Figura Professionale / prestazione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sto unitario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sto unitario max comprensivo delle spese di gestione e di ogni altro onere aggiuntivo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rezzo unitario offerto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O.S.A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55 €/ora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10 €/ora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-----€/ora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O.S.A  Coordinatore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77 €/ora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44 €/ora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-----€/ora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Sociologo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77  €/ora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4 €/ora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---- €/or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;Times New Roman" w:hAnsi="Times New;Times New Roman" w:eastAsia="Times New Roman" w:cs="Times New;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1:26:00Z</dcterms:created>
  <dc:creator> </dc:creator>
  <dc:description/>
  <cp:keywords/>
  <dc:language>en-US</dc:language>
  <cp:lastModifiedBy> </cp:lastModifiedBy>
  <dcterms:modified xsi:type="dcterms:W3CDTF">2008-12-30T11:19:00Z</dcterms:modified>
  <cp:revision>12</cp:revision>
  <dc:subject/>
  <dc:title/>
</cp:coreProperties>
</file>